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червня 2020р.                                                                № _______-80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809" w:hanging="0"/>
        <w:contextualSpacing/>
        <w:jc w:val="both"/>
        <w:rPr>
          <w:b/>
          <w:b/>
          <w:sz w:val="26"/>
          <w:szCs w:val="26"/>
        </w:rPr>
      </w:pPr>
      <w:bookmarkStart w:id="0" w:name="_Hlk42788446"/>
      <w:bookmarkEnd w:id="0"/>
      <w:r>
        <w:rPr>
          <w:b/>
          <w:sz w:val="26"/>
          <w:szCs w:val="26"/>
        </w:rPr>
        <w:t>Про продовження договору оренди нежитлового приміщення комунальної власності Бучанської міської територіальної громади ГО «Футбольна Академія Олександра Алієва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42788446"/>
      <w:bookmarkStart w:id="2" w:name="_Hlk42788446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bookmarkStart w:id="3" w:name="_Hlk42788488"/>
      <w:r>
        <w:rPr>
          <w:sz w:val="26"/>
          <w:szCs w:val="26"/>
        </w:rPr>
        <w:t>Розглянувши заяву ГО «Футбольна Академія Олександра Алієва» №25 від 25.05.2020р. щодо продовження договору оренди нежитлового приміщення комунальної власності Бучанської міської територіальної громади, що знаходиться за адресою: м. Буча, вул. Шевченка, 14 в приміщенні Бучанського НВК «Спеціалізована загальноосвітня школа І-ІІІ ступенів – загальноосвітня школа І-ІІІ ступенів» №2 Бучанської міської ради, загальною площею 177,4м</w:t>
      </w:r>
      <w:r>
        <w:rPr>
          <w:sz w:val="26"/>
          <w:szCs w:val="26"/>
          <w:vertAlign w:val="superscript"/>
        </w:rPr>
        <w:t>2</w:t>
      </w:r>
      <w:bookmarkEnd w:id="3"/>
      <w:r>
        <w:rPr>
          <w:sz w:val="26"/>
          <w:szCs w:val="26"/>
        </w:rPr>
        <w:t>, відповідно до Закону України «Про оренду державного та комунального майна»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1.</w:t>
        <w:tab/>
        <w:t>Продовжити ГО «</w:t>
      </w:r>
      <w:bookmarkStart w:id="4" w:name="_Hlk42788310"/>
      <w:r>
        <w:rPr>
          <w:sz w:val="26"/>
          <w:szCs w:val="26"/>
        </w:rPr>
        <w:t>Футбольна Академія Олександра Алієва</w:t>
      </w:r>
      <w:bookmarkEnd w:id="4"/>
      <w:r>
        <w:rPr>
          <w:sz w:val="26"/>
          <w:szCs w:val="26"/>
        </w:rPr>
        <w:t>» договір оренди нежитлового приміщення комунальної власності Бучанської міської територіальної громади, що знаходиться за адресою: м. Буча, вул. Шевченка, 14 в приміщенні Бучанського НВК «Спеціалізована загальноосвітня школа І-ІІІ ступенів – загальноосвітня школа І-ІІІ ступенів» №2 Бучанської міської ради, загальною площею 177,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bookmarkStart w:id="5" w:name="_Hlk42788539"/>
      <w:r>
        <w:rPr>
          <w:sz w:val="26"/>
          <w:szCs w:val="26"/>
        </w:rPr>
        <w:t>для проведення занять футболом з дітьми</w:t>
      </w:r>
      <w:bookmarkEnd w:id="5"/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Директору Бучанського НВК «Спеціалізована загальноосвітня школа І-ІІІ ступенів – загальноосвітня школа І-ІІІ ступенів» №2 Бучанської міської ради та ГО «Футбольна Академія Олександра Алієва» у місячний термін укласти договір оренди, відповідно до п. 1 даного рішення строком на 1 (один) рі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Operator</cp:lastModifiedBy>
  <cp:lastPrinted>2020-06-12T14:33:00Z</cp:lastPrinted>
  <dcterms:modified xsi:type="dcterms:W3CDTF">2020-06-15T08:23:00Z</dcterms:modified>
  <cp:revision>39</cp:revision>
  <dc:subject/>
  <dc:title>ПРОЕКТ</dc:title>
</cp:coreProperties>
</file>